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KURS LITERACK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ZYTAM, WIĘC JESTEM</w:t>
      </w:r>
      <w:r>
        <w:rPr>
          <w:rFonts w:cs="Arial" w:ascii="Arial" w:hAnsi="Arial"/>
        </w:rPr>
        <w:t xml:space="preserve">” – </w:t>
      </w:r>
      <w:r>
        <w:rPr>
          <w:rFonts w:cs="Arial" w:ascii="Arial" w:hAnsi="Arial"/>
          <w:b/>
          <w:bCs/>
        </w:rPr>
        <w:t>dziewiąta e</w:t>
      </w:r>
      <w:r>
        <w:rPr>
          <w:rFonts w:cs="Arial" w:ascii="Arial" w:hAnsi="Arial"/>
          <w:b/>
        </w:rPr>
        <w:t>dy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tor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X Liceum Ogólnokształcące im. Marii i Jerzego Kuncewiczów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  Lublinie we współpracy z Instytutem Filologii Polskiej UMC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 konkursu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agowanie czytelnictwa wśród młodzież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eowanie „mody” na czytanie literatur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ęcanie do wyrażania własnych opinii i refleksji inspirowanych literaturą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uczestnictwa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konkurs adresowany jest do uczniów VIII klas szkół podstawowych i uczniów szkół ponadpodstawowych miasta Lublina i powiatu lubelski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czestnicy konkursu nadsyłają samodzielnie napisane prace inspirowane hasłem „</w:t>
      </w:r>
      <w:r>
        <w:rPr>
          <w:rFonts w:cs="Arial" w:ascii="Arial" w:hAnsi="Arial"/>
          <w:b/>
          <w:i/>
        </w:rPr>
        <w:t>Czytam, więc jestem</w:t>
      </w:r>
      <w:r>
        <w:rPr>
          <w:rFonts w:cs="Arial" w:ascii="Arial" w:hAnsi="Arial"/>
        </w:rPr>
        <w:t xml:space="preserve">”; prace </w:t>
      </w:r>
      <w:r>
        <w:rPr>
          <w:rFonts w:cs="Arial" w:ascii="Arial" w:hAnsi="Arial"/>
          <w:b/>
        </w:rPr>
        <w:t>nie powinny zawierać streszczeń</w:t>
      </w:r>
      <w:r>
        <w:rPr>
          <w:rFonts w:cs="Arial" w:ascii="Arial" w:hAnsi="Arial"/>
        </w:rPr>
        <w:t xml:space="preserve"> przywoływanych utwor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ace konkursowe (maksymalnie 4 strony druku, format A–4, czcionka 12) odręcznie podpisane przez autora, opatrzone pieczęcią szkoły oraz krótką recenzją nauczyciela polonisty wraz z kartą zgłoszenia wspólną dla wszystkich uczniów z danej szkoły należy przesłać </w:t>
      </w:r>
      <w:r>
        <w:rPr>
          <w:rFonts w:cs="Arial" w:ascii="Arial" w:hAnsi="Arial"/>
          <w:b/>
        </w:rPr>
        <w:t>do 30 stycznia 2020 roku</w:t>
      </w:r>
      <w:r>
        <w:rPr>
          <w:rFonts w:cs="Arial" w:ascii="Arial" w:hAnsi="Arial"/>
        </w:rPr>
        <w:t xml:space="preserve"> na adres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X Liceum Ogólnokształcące im. Marii i Jerzego Kuncewiczów,  20 - 637 Lublin, ul. Rzeckiego 10 (z dopiskiem </w:t>
      </w:r>
      <w:r>
        <w:rPr>
          <w:rFonts w:cs="Arial" w:ascii="Arial" w:hAnsi="Arial"/>
          <w:i/>
        </w:rPr>
        <w:t>Konkurs Literacki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zy nie zwracają nadesłanych prac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ureaci konkursu zostaną zaproszeni do udziału w Święcie Książki organizowanym w XIX LO, otrzymają dyplomy i nagrody książkowe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konkurs zostanie rozstrzygnięty do końca marca 2020 roku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Zapraszam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  <w:szCs w:val="16"/>
        </w:rPr>
        <w:t>Pieczęć szkoł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ZGŁOSZ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KURS LITERACK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CZYTAM, WIĘC JESTEM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ziewiąta e</w:t>
      </w:r>
      <w:r>
        <w:rPr>
          <w:rFonts w:cs="Arial" w:ascii="Arial" w:hAnsi="Arial"/>
          <w:b/>
        </w:rPr>
        <w:t>dyc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58"/>
        <w:gridCol w:w="1017"/>
        <w:gridCol w:w="1800"/>
        <w:gridCol w:w="268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UCZNI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AC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NAUCZYCIEL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kurs o prawach człowieka</w:t>
      </w:r>
    </w:p>
    <w:p>
      <w:pPr>
        <w:pStyle w:val="Standard"/>
        <w:jc w:val="center"/>
        <w:rPr>
          <w:b/>
          <w:b/>
        </w:rPr>
      </w:pPr>
      <w:r>
        <w:rPr>
          <w:rFonts w:cs="Arial" w:ascii="Arial" w:hAnsi="Arial"/>
          <w:b/>
        </w:rPr>
        <w:t>szósta edycj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rganizator: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X Liceum Ogólnokształcące im. Marii i Jerzego Kuncewiczów  w  Lublinie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e współpracy  z Wydziałem Politologii UMCS</w:t>
      </w:r>
    </w:p>
    <w:p>
      <w:pPr>
        <w:pStyle w:val="Standard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le konkursu: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agowanie idei praw człowieka;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głębianie wiedzy na temat praw człowieka i instytucji powołanych do ich ochrony;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zenie wrażliwości na przejawy łamania praw człowieka w świecie;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chęcanie do wyrażania własnych opinii i refleksji inspirowanych tą problematyką;</w:t>
      </w:r>
    </w:p>
    <w:p>
      <w:pPr>
        <w:pStyle w:val="Standard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y uczestnictwa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onkurs adresowany jest </w:t>
      </w:r>
      <w:r>
        <w:rPr>
          <w:rFonts w:cs="Arial" w:ascii="Arial" w:hAnsi="Arial"/>
          <w:b/>
        </w:rPr>
        <w:t>do uczniów klas VIII szkół podstawowych i uczniów szkół ponadpodstawowych  miasta Lublina i powiatu lubelskiego;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rFonts w:cs="Arial" w:ascii="Arial" w:hAnsi="Arial"/>
        </w:rPr>
        <w:t xml:space="preserve">uczestnicy konkursu nadsyłają samodzielnie wykonane </w:t>
      </w:r>
      <w:r>
        <w:rPr>
          <w:rFonts w:cs="Arial" w:ascii="Arial" w:hAnsi="Arial"/>
          <w:b/>
        </w:rPr>
        <w:t>prace plastyczne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prezentacje multimedialne</w:t>
      </w:r>
      <w:r>
        <w:rPr>
          <w:rFonts w:cs="Arial" w:ascii="Arial" w:hAnsi="Arial"/>
        </w:rPr>
        <w:t xml:space="preserve"> inspirowane ideą praw człowieka, a w szczególności </w:t>
      </w:r>
      <w:r>
        <w:rPr>
          <w:rFonts w:cs="Arial" w:ascii="Arial" w:hAnsi="Arial"/>
          <w:b/>
        </w:rPr>
        <w:t xml:space="preserve">prawem do czystego i ekologicznie zrównoważonego środowiska.  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lastyczne (format A4) mogą być wykonane techniką dowolną;  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zentacje multimedialne nie  powinny  przekraczać 20 slajdów (Power Point 2007 lub niższe);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ace wraz z kartą zgłoszenia (wspólną dla wszystkich uczniów danej szkoły) należy przesłać </w:t>
      </w:r>
      <w:r>
        <w:rPr>
          <w:rFonts w:cs="Arial" w:ascii="Arial" w:hAnsi="Arial"/>
          <w:b/>
        </w:rPr>
        <w:t xml:space="preserve">do 25 listopada 2019 roku </w:t>
      </w:r>
      <w:r>
        <w:rPr>
          <w:rFonts w:cs="Arial" w:ascii="Arial" w:hAnsi="Arial"/>
        </w:rPr>
        <w:t>na adres: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X Liceum Ogólnokształcące im. Marii i Jerzego Kuncewiczów, 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– 637 Lublin, ul. Rzeckiego 10 (z dopiskiem </w:t>
      </w:r>
      <w:r>
        <w:rPr>
          <w:rFonts w:cs="Arial" w:ascii="Arial" w:hAnsi="Arial"/>
          <w:i/>
        </w:rPr>
        <w:t>Konkurs o prawach człowieka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>;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zy nie zwracają nadesłanych prac;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konkurs zostanie rozstrzygnięty w grudniu  2019 roku;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aureaci konkursu zostaną zaproszeni do udziału w szkolnych obchodach Dnia Praw Człowieka organizowanych w XIX LO, otrzymają dyplomy i nagrody;   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konkursowe zostaną ocenione przez jury w dwóch kategoriach – plakatu i prezentacji multimedialnej;                                      Zapraszamy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ieczęć szkoły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ZGŁOSZENIA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Konkurs o prawach człowieka</w:t>
      </w:r>
    </w:p>
    <w:p>
      <w:pPr>
        <w:pStyle w:val="Standard"/>
        <w:jc w:val="center"/>
        <w:rPr>
          <w:b/>
          <w:b/>
        </w:rPr>
      </w:pPr>
      <w:r>
        <w:rPr>
          <w:rFonts w:cs="Arial" w:ascii="Arial" w:hAnsi="Arial"/>
          <w:b/>
        </w:rPr>
        <w:t>szósta edycj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59"/>
        <w:gridCol w:w="937"/>
        <w:gridCol w:w="2129"/>
        <w:gridCol w:w="2436"/>
      </w:tblGrid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MIĘ I NAZWISKO UCZNIA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KLASA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odzaj pracy</w:t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lakat/prezentacja</w:t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MIĘ I NAZWISKO NAUCZYCIEL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KURS FOTOGRAFICZ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ZYTAĆ MOŻNA WSZĘDZIE</w:t>
      </w:r>
      <w:r>
        <w:rPr>
          <w:rFonts w:cs="Arial" w:ascii="Arial" w:hAnsi="Arial"/>
        </w:rPr>
        <w:t xml:space="preserve">” – </w:t>
      </w:r>
      <w:r>
        <w:rPr>
          <w:rFonts w:cs="Arial" w:ascii="Arial" w:hAnsi="Arial"/>
          <w:b/>
          <w:bCs/>
        </w:rPr>
        <w:t>trzecia e</w:t>
      </w:r>
      <w:r>
        <w:rPr>
          <w:rFonts w:cs="Arial" w:ascii="Arial" w:hAnsi="Arial"/>
          <w:b/>
        </w:rPr>
        <w:t>dyc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ganizator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X Liceum Ogólnokształcące im. Marii i Jerzego Kuncewiczów w  Lubli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 współpra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Instytutem Filologii Polskiej UMC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le konkursu: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ócenie uwagi na wpływ okoliczności poznawania tekstu literackiego na odbiór dzieła, (miejsce kształtuje emocje, intensyfikuje lub osłabia motywacje do czytania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agowanie czytelnictwa wśród młodzieży, pokazywanie nietypowych „przestrzeni czytania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owanie „mody” na czytanie literatury w wielu miejscach, zbliżenie literatury do życia codziennego, wpisanie w porządek dnia czynności czytania, uczynienie z książki przedmiotu koniecznego do życ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janie wrażliwości estetycznej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uczestnictw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nkurs adresowany jest do uczniów klas VIII szkół podstawowych i uczniów szkół ponadpodstawowych miasta Lublina i powiatu lubelski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czestnicy konkursu nadsyłają </w:t>
      </w:r>
      <w:r>
        <w:rPr>
          <w:rFonts w:cs="Arial" w:ascii="Arial" w:hAnsi="Arial"/>
          <w:b/>
          <w:sz w:val="20"/>
          <w:szCs w:val="20"/>
        </w:rPr>
        <w:t>samodzielnie wykonane</w:t>
      </w:r>
      <w:r>
        <w:rPr>
          <w:rFonts w:cs="Arial" w:ascii="Arial" w:hAnsi="Arial"/>
          <w:sz w:val="20"/>
          <w:szCs w:val="20"/>
        </w:rPr>
        <w:t xml:space="preserve"> zdjęcia inspirowane hasłem „</w:t>
      </w:r>
      <w:r>
        <w:rPr>
          <w:rFonts w:cs="Arial" w:ascii="Arial" w:hAnsi="Arial"/>
          <w:b/>
          <w:i/>
          <w:sz w:val="20"/>
          <w:szCs w:val="20"/>
        </w:rPr>
        <w:t>Czytać można wszędzie</w:t>
      </w:r>
      <w:r>
        <w:rPr>
          <w:rFonts w:cs="Arial" w:ascii="Arial" w:hAnsi="Arial"/>
          <w:sz w:val="20"/>
          <w:szCs w:val="20"/>
        </w:rPr>
        <w:t xml:space="preserve">” wraz z krótkim opisem miejsca i uzasadnieniem wyboru; zdjęcia </w:t>
      </w:r>
      <w:r>
        <w:rPr>
          <w:rFonts w:cs="Arial" w:ascii="Arial" w:hAnsi="Arial"/>
          <w:b/>
          <w:sz w:val="20"/>
          <w:szCs w:val="20"/>
        </w:rPr>
        <w:t>powinny przedstawiać osoby czytające książki w niezwykłych, nietypowych i oryginalnych okolicznościach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djęcia wraz z kilkuzdaniowym komentarzem należy przesłać w formie wydruku (max. format zdjęcia - A-4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ace konkursowe powinny być  odręcznie podpisane przez autora, opatrzone pieczęcią szkoły i przesłane z kartą zgłoszenia wspólną dla wszystkich uczniów z danej szkoły             </w:t>
      </w:r>
      <w:r>
        <w:rPr>
          <w:rFonts w:cs="Arial" w:ascii="Arial" w:hAnsi="Arial"/>
          <w:b/>
          <w:sz w:val="20"/>
          <w:szCs w:val="20"/>
        </w:rPr>
        <w:t>do 30 stycznia 2020 roku</w:t>
      </w:r>
      <w:r>
        <w:rPr>
          <w:rFonts w:cs="Arial" w:ascii="Arial" w:hAnsi="Arial"/>
          <w:sz w:val="20"/>
          <w:szCs w:val="20"/>
        </w:rPr>
        <w:t xml:space="preserve"> na adres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IX Liceum Ogólnokształcące im. Marii i Jerzego Kuncewiczów,  20 - 637 Lublin, ul. Rzeckiego 10 (z dopiskiem </w:t>
      </w:r>
      <w:r>
        <w:rPr>
          <w:rFonts w:cs="Arial" w:ascii="Arial" w:hAnsi="Arial"/>
          <w:i/>
          <w:sz w:val="20"/>
          <w:szCs w:val="20"/>
        </w:rPr>
        <w:t>Konkurs Fotograficzny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zy nie zwracają nadesłanych prac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ureaci konkursu zostaną zaproszeni do udziału w Święcie Książki organizowanym w XIX LO, otrzymają dyplomy i nagrody;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nkurs zostanie rozstrzygnięty do końca marca 2020 roku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praszamy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ieczęć szkoły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ZGŁOSZENIA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Konkurs fotograficzny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Czytać można wszędzie”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0"/>
          <w:szCs w:val="20"/>
        </w:rPr>
        <w:t>trzecia edycja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23"/>
        <w:gridCol w:w="993"/>
        <w:gridCol w:w="236"/>
        <w:gridCol w:w="3509"/>
      </w:tblGrid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MIĘ I NAZWISKO UCZNIA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KLASA</w:t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tandard"/>
              <w:spacing w:lineRule="auto" w:line="276"/>
              <w:rPr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MIĘ I NAZWISKO NAUCZYCIEL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0:33:00Z</dcterms:created>
  <dc:creator>Samsung</dc:creator>
  <dc:description/>
  <dc:language>en-US</dc:language>
  <cp:lastModifiedBy>Marcin Jonik</cp:lastModifiedBy>
  <cp:lastPrinted>2019-10-03T19:13:00Z</cp:lastPrinted>
  <dcterms:modified xsi:type="dcterms:W3CDTF">2019-10-05T20:33:00Z</dcterms:modified>
  <cp:revision>2</cp:revision>
  <dc:subject/>
  <dc:title/>
</cp:coreProperties>
</file>