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272" w:after="68"/>
        <w:rPr>
          <w:rFonts w:ascii="Cambria" w:hAnsi="Cambria" w:eastAsia="Cambria" w:cs="Cambria"/>
          <w:color w:val="333333"/>
          <w:sz w:val="40"/>
          <w:szCs w:val="40"/>
        </w:rPr>
      </w:pPr>
      <w:r>
        <w:rPr>
          <w:rFonts w:eastAsia="Cambria" w:cs="Cambria" w:ascii="Cambria" w:hAnsi="Cambria"/>
          <w:b/>
          <w:color w:val="333333"/>
          <w:sz w:val="40"/>
          <w:szCs w:val="40"/>
        </w:rPr>
        <w:t>Zasady obowiązujące na Turnieju Szkół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16"/>
          <w:szCs w:val="16"/>
        </w:rPr>
      </w:pPr>
      <w:r>
        <w:rPr>
          <w:rFonts w:eastAsia="Cambria" w:cs="Cambria" w:ascii="Cambria" w:hAnsi="Cambria"/>
          <w:color w:val="2C2B2B"/>
          <w:sz w:val="16"/>
          <w:szCs w:val="16"/>
        </w:rPr>
      </w:r>
    </w:p>
    <w:p>
      <w:pPr>
        <w:pStyle w:val="Normal1"/>
        <w:numPr>
          <w:ilvl w:val="0"/>
          <w:numId w:val="2"/>
        </w:numPr>
        <w:shd w:fill="FFFFFF" w:val="clear"/>
        <w:spacing w:before="0" w:after="95"/>
        <w:ind w:left="680" w:hanging="36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W rozgrywkach weźmie udział do 40 osób.</w:t>
      </w:r>
    </w:p>
    <w:p>
      <w:pPr>
        <w:pStyle w:val="Normal1"/>
        <w:numPr>
          <w:ilvl w:val="0"/>
          <w:numId w:val="2"/>
        </w:numPr>
        <w:shd w:fill="FFFFFF" w:val="clear"/>
        <w:spacing w:before="0" w:after="95"/>
        <w:ind w:left="680" w:hanging="36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Rozgrywki dzielą się na etapy: Eliminacje, Półfinały oraz Finał.</w:t>
      </w:r>
    </w:p>
    <w:p>
      <w:pPr>
        <w:pStyle w:val="Normal1"/>
        <w:numPr>
          <w:ilvl w:val="0"/>
          <w:numId w:val="3"/>
        </w:numPr>
        <w:shd w:fill="FFFFFF" w:val="clear"/>
        <w:spacing w:before="0" w:after="95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Eliminacje składają się z dwóch rund, a każda runda z dwóch gier. Podsumowując każdy gracz rozegra łącznie 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4 gry w eliminacjach</w:t>
      </w:r>
      <w:r>
        <w:rPr>
          <w:rFonts w:eastAsia="Cambria" w:cs="Cambria" w:ascii="Cambria" w:hAnsi="Cambria"/>
          <w:color w:val="2C2B2B"/>
          <w:sz w:val="24"/>
          <w:szCs w:val="24"/>
        </w:rPr>
        <w:t>. Po rozegraniu dwóch gier przy jednym stole nastąpi losowanie kolejnej rundy. W drugiej rundzie także rozgrywa się dwie gry. O przydziale graczy do stolików w każdej rundzie decyduje losowanie. Wyniki losowania mogą być tak skorygowane, aby zachować równowagę osób przy każdym stole. Turniej będzie rozgrywany w 3 lub 4 osobowych stolikach.</w:t>
      </w:r>
    </w:p>
    <w:p>
      <w:pPr>
        <w:pStyle w:val="Normal1"/>
        <w:numPr>
          <w:ilvl w:val="0"/>
          <w:numId w:val="3"/>
        </w:numPr>
        <w:shd w:fill="FFFFFF" w:val="clear"/>
        <w:spacing w:before="0" w:after="95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Do półfinałów zakwalifikuje się 16 osób z najlepszymi wynikami. O przydziale graczy do stolików w półfinale decyduje zajęte miejsce po eliminacjach. Stolik A to gracze z miejsc 1,5,9,13; stolik B to gracze z miejsc 2,6,10,14; Stolik C to gracze z miejsc 3,7,11,15; Stolik D to gracze z miejsc 4,8,12,16. 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W półfinale rozgrywamy 2 gry.</w:t>
      </w:r>
    </w:p>
    <w:p>
      <w:pPr>
        <w:pStyle w:val="Normal1"/>
        <w:numPr>
          <w:ilvl w:val="0"/>
          <w:numId w:val="3"/>
        </w:numPr>
        <w:shd w:fill="FFFFFF" w:val="clear"/>
        <w:spacing w:before="0" w:after="95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Do finału awansują czterej zwycięzcy stolików A, B, C, D. 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 W finale rozgrywamy 2 gry.</w:t>
      </w:r>
    </w:p>
    <w:p>
      <w:pPr>
        <w:pStyle w:val="Normal1"/>
        <w:numPr>
          <w:ilvl w:val="0"/>
          <w:numId w:val="2"/>
        </w:numPr>
        <w:shd w:fill="FFFFFF" w:val="clear"/>
        <w:ind w:left="680" w:hanging="36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Jakiekolwiek naruszenia zasad turnieju mogą skutkować wykluczeniem z rozgrywek. </w:t>
      </w:r>
    </w:p>
    <w:p>
      <w:pPr>
        <w:pStyle w:val="Normal1"/>
        <w:shd w:fill="FFFFFF" w:val="clear"/>
        <w:spacing w:before="0" w:after="95"/>
        <w:ind w:left="680" w:hanging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Za przeszkadzanie w rozgrywkach, bądź niestosowne zachowanie mogą być odejmowane uczestnikowi duże punkty. W przypadku nie reagowania na kolejne sankcje uczestnik może być wykluczony z Turnieju.</w:t>
      </w:r>
    </w:p>
    <w:p>
      <w:pPr>
        <w:pStyle w:val="Normal1"/>
        <w:numPr>
          <w:ilvl w:val="0"/>
          <w:numId w:val="2"/>
        </w:numPr>
        <w:shd w:fill="FFFFFF" w:val="clear"/>
        <w:spacing w:before="0" w:after="95"/>
        <w:ind w:left="680" w:hanging="36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Wszelkie wątpliwości rozstrzyga sędzia główny.</w:t>
      </w:r>
    </w:p>
    <w:p>
      <w:pPr>
        <w:pStyle w:val="Normal1"/>
        <w:numPr>
          <w:ilvl w:val="0"/>
          <w:numId w:val="2"/>
        </w:numPr>
        <w:shd w:fill="FFFFFF" w:val="clear"/>
        <w:spacing w:before="0" w:after="136"/>
        <w:ind w:left="680" w:hanging="36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Podczas Turnieju nie jest zabronione robienie zdjęć, bądź nagrywanie, o ile nie ma to negatywnego wpływu na przebieg rozgrywki, co podlega ostatecznemu rozstrzygnięciu przez sędziego głównego.</w:t>
      </w:r>
    </w:p>
    <w:p>
      <w:pPr>
        <w:pStyle w:val="Normal1"/>
        <w:numPr>
          <w:ilvl w:val="0"/>
          <w:numId w:val="2"/>
        </w:numPr>
        <w:shd w:fill="FFFFFF" w:val="clear"/>
        <w:spacing w:before="0" w:after="136"/>
        <w:ind w:left="680" w:hanging="360"/>
        <w:jc w:val="both"/>
        <w:rPr>
          <w:rFonts w:ascii="Arial" w:hAnsi="Arial" w:eastAsia="Arial" w:cs="Arial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Organizatorzy zastrzegają sobie prawo do zmiany regulaminu z powodów organizacyjnych</w:t>
      </w:r>
      <w:r>
        <w:rPr>
          <w:rFonts w:eastAsia="Arial" w:cs="Arial" w:ascii="Arial" w:hAnsi="Arial"/>
          <w:color w:val="2C2B2B"/>
          <w:sz w:val="24"/>
          <w:szCs w:val="24"/>
        </w:rPr>
        <w:t>.</w:t>
      </w:r>
    </w:p>
    <w:p>
      <w:pPr>
        <w:pStyle w:val="Normal1"/>
        <w:rPr>
          <w:rFonts w:ascii="Arial" w:hAnsi="Arial" w:eastAsia="Arial" w:cs="Arial"/>
          <w:color w:val="E3E3E3"/>
          <w:sz w:val="24"/>
          <w:szCs w:val="24"/>
        </w:rPr>
      </w:pPr>
      <w:r>
        <w:rPr>
          <w:rFonts w:eastAsia="Arial" w:cs="Arial" w:ascii="Arial" w:hAnsi="Arial"/>
          <w:color w:val="FFFFFF"/>
          <w:sz w:val="24"/>
          <w:szCs w:val="24"/>
          <w:u w:val="single"/>
        </w:rPr>
        <w:t>Finały –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PUNKTACJA</w:t>
      </w:r>
    </w:p>
    <w:p>
      <w:pPr>
        <w:pStyle w:val="Normal1"/>
        <w:shd w:fill="FFFFFF" w:val="clear"/>
        <w:spacing w:before="240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Przy stoliku </w:t>
      </w:r>
      <w:r>
        <w:rPr>
          <w:rFonts w:eastAsia="Cambria" w:cs="Cambria" w:ascii="Cambria" w:hAnsi="Cambria"/>
          <w:color w:val="2C2B2B"/>
          <w:sz w:val="24"/>
          <w:szCs w:val="24"/>
          <w:u w:val="single"/>
        </w:rPr>
        <w:t>4-osobowym</w:t>
      </w:r>
      <w:r>
        <w:rPr>
          <w:rFonts w:eastAsia="Cambria" w:cs="Cambria" w:ascii="Cambria" w:hAnsi="Cambria"/>
          <w:color w:val="2C2B2B"/>
          <w:sz w:val="24"/>
          <w:szCs w:val="24"/>
        </w:rPr>
        <w:t xml:space="preserve"> punktacja jest następująca: </w:t>
      </w:r>
    </w:p>
    <w:p>
      <w:pPr>
        <w:pStyle w:val="Normal1"/>
        <w:shd w:fill="FFFFFF" w:val="clear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Graczowi wygrywającemu zapisujemy 4 duże punkty za zwycięstwo. Za drugie miejsce 2 duże punkty, a za 3 miejsce 1 punkt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b/>
          <w:b/>
          <w:color w:val="2C2B2B"/>
          <w:sz w:val="24"/>
          <w:szCs w:val="24"/>
        </w:rPr>
      </w:pPr>
      <w:r>
        <w:rPr>
          <w:rFonts w:eastAsia="Cambria" w:cs="Cambria" w:ascii="Cambria" w:hAnsi="Cambria"/>
          <w:b/>
          <w:color w:val="2C2B2B"/>
          <w:sz w:val="24"/>
          <w:szCs w:val="24"/>
        </w:rPr>
        <w:t xml:space="preserve">Przy stoliku </w:t>
      </w:r>
      <w:r>
        <w:rPr>
          <w:rFonts w:eastAsia="Cambria" w:cs="Cambria" w:ascii="Cambria" w:hAnsi="Cambria"/>
          <w:b/>
          <w:color w:val="2C2B2B"/>
          <w:sz w:val="24"/>
          <w:szCs w:val="24"/>
          <w:u w:val="single"/>
        </w:rPr>
        <w:t>3-osobowym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 xml:space="preserve"> punktacja jest następująca:</w:t>
      </w:r>
    </w:p>
    <w:p>
      <w:pPr>
        <w:pStyle w:val="Normal1"/>
        <w:shd w:fill="FFFFFF" w:val="clear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Graczowi wygrywającemu zapisujemy 4 duże punkty za zwycięstwo. Za drugie miejsce 2 duże punkty, a za 3 miejsce 0 punktów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W </w:t>
      </w:r>
      <w:r>
        <w:rPr>
          <w:rFonts w:eastAsia="Cambria" w:cs="Cambria" w:ascii="Cambria" w:hAnsi="Cambria"/>
          <w:color w:val="2C2B2B"/>
          <w:sz w:val="24"/>
          <w:szCs w:val="24"/>
          <w:u w:val="single"/>
        </w:rPr>
        <w:t>przypadku remisów</w:t>
      </w:r>
      <w:r>
        <w:rPr>
          <w:rFonts w:eastAsia="Cambria" w:cs="Cambria" w:ascii="Cambria" w:hAnsi="Cambria"/>
          <w:color w:val="2C2B2B"/>
          <w:sz w:val="24"/>
          <w:szCs w:val="24"/>
        </w:rPr>
        <w:t xml:space="preserve"> na 2 i 3 miejscu lub 3 i 4 każdemu z graczy przyznaje się punkty. Na przykład przy stoliku 4- osobowym gracze uzyskali w małych punktach po minus 9  i zajęli ex aequo 2 miejsce. Każdy z nich otrzymuje po 2 duże punkty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Po rozegraniu dwóch gier przy jednym stoliku sumuje się uzyskane punkty i kartkę z wynikami przekazuje się sędziemu głównemu.</w:t>
      </w:r>
    </w:p>
    <w:p>
      <w:pPr>
        <w:pStyle w:val="Normal1"/>
        <w:shd w:fill="FFFFFF" w:val="clear"/>
        <w:spacing w:before="136" w:after="0"/>
        <w:jc w:val="both"/>
        <w:rPr>
          <w:rFonts w:ascii="Arial" w:hAnsi="Arial" w:eastAsia="Arial" w:cs="Arial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Przy ustalaniu kolejności zajmowanych miejsc przez graczy w eliminacjach, półfinale i finale liczy się najpierw bilans dużych punktów, a w przypadku równej ich liczby decyduje bilans małych punktów</w:t>
      </w:r>
      <w:r>
        <w:rPr>
          <w:rFonts w:eastAsia="Arial" w:cs="Arial" w:ascii="Arial" w:hAnsi="Arial"/>
          <w:color w:val="2C2B2B"/>
          <w:sz w:val="24"/>
          <w:szCs w:val="24"/>
        </w:rPr>
        <w:t>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Po każdym etapie rozgrywek punkty są liczone od początku.</w:t>
      </w:r>
    </w:p>
    <w:p>
      <w:pPr>
        <w:pStyle w:val="Normal1"/>
        <w:shd w:fill="FFFFFF" w:val="clear"/>
        <w:spacing w:before="272" w:after="68"/>
        <w:rPr>
          <w:rFonts w:ascii="Cambria" w:hAnsi="Cambria" w:eastAsia="Cambria" w:cs="Cambria"/>
          <w:color w:val="333333"/>
          <w:sz w:val="24"/>
          <w:szCs w:val="24"/>
        </w:rPr>
      </w:pPr>
      <w:r>
        <w:rPr>
          <w:rFonts w:eastAsia="Cambria" w:cs="Cambria" w:ascii="Cambria" w:hAnsi="Cambria"/>
          <w:color w:val="333333"/>
          <w:sz w:val="24"/>
          <w:szCs w:val="24"/>
        </w:rPr>
      </w:r>
    </w:p>
    <w:p>
      <w:pPr>
        <w:pStyle w:val="Normal1"/>
        <w:shd w:fill="FFFFFF" w:val="clear"/>
        <w:spacing w:before="272" w:after="68"/>
        <w:rPr>
          <w:rFonts w:ascii="Cambria" w:hAnsi="Cambria" w:eastAsia="Cambria" w:cs="Cambria"/>
          <w:color w:val="333333"/>
          <w:sz w:val="24"/>
          <w:szCs w:val="24"/>
        </w:rPr>
      </w:pPr>
      <w:r>
        <w:rPr>
          <w:rFonts w:eastAsia="Cambria" w:cs="Cambria" w:ascii="Cambria" w:hAnsi="Cambria"/>
          <w:color w:val="333333"/>
          <w:sz w:val="24"/>
          <w:szCs w:val="24"/>
        </w:rPr>
      </w:r>
    </w:p>
    <w:p>
      <w:pPr>
        <w:pStyle w:val="Normal1"/>
        <w:shd w:fill="FFFFFF" w:val="clear"/>
        <w:spacing w:before="272" w:after="68"/>
        <w:rPr>
          <w:rFonts w:ascii="Cambria" w:hAnsi="Cambria" w:eastAsia="Cambria" w:cs="Cambria"/>
          <w:color w:val="333333"/>
          <w:sz w:val="40"/>
          <w:szCs w:val="40"/>
        </w:rPr>
      </w:pPr>
      <w:r>
        <w:rPr>
          <w:rFonts w:eastAsia="Cambria" w:cs="Cambria" w:ascii="Cambria" w:hAnsi="Cambria"/>
          <w:b/>
          <w:color w:val="333333"/>
          <w:sz w:val="40"/>
          <w:szCs w:val="40"/>
        </w:rPr>
        <w:t>Zasady gry obowiązujące na Turnieju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CEL GRY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Wyłożenie na stół jako pierwszy wszystkich swoich kostek ze swojej tabliczki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PRZYGOTOWANIE GRY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Każdy gracz otrzymuje jedną tabliczkę (stojak na kostki) i ustawia ją przed sobą na stole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Wszystkie kostki kładzie się na środku stołu numerami do dołu i dokładnie miesza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Następnie każdy gracz bierze jedną kostkę. Ten, kto wylosował najwyższą liczbę, będzie rozpoczynał pierwszą partię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Użyte do losowania kolejności kostki wracają na stół, ponownie miesza się wszystkie kostki i ustawia w blokach po 7 kostek (ostatni blok będzie liczył 8 kostek)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Następnie sędzia przydziela każdemu graczowi po dwa bloki po 7 kostek rozpoczynając od gracza rozpoczynającego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Każdy gracz zaczyna grę z 14 kostkami. Gracze ustawia je na swojej tabliczkach tak, by nie widzieli ich inni gracze. Reszta kostek stanowi bank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b/>
          <w:color w:val="2C2B2B"/>
          <w:sz w:val="24"/>
          <w:szCs w:val="24"/>
        </w:rPr>
        <w:t>Jeżeli wśród 14 kostek, jakie gracz otrzymał na początku gry, są trzy dublety (kostki o takim samym numerze i kolorze, na przykład dwie czerwone dwunastki, dwie niebieskie dziewiątki i dwie czarne trójki), gracz ma prawo poprosić o ponowne potasowanie i przydzielenie kostek wszystkim graczom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UKŁADY KOSTEK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Gra polega na wykładaniu na stół utworzonych przez gracza układów kostek. Mogą to być albo serie albo grupy. 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b/>
          <w:color w:val="2C2B2B"/>
          <w:sz w:val="24"/>
          <w:szCs w:val="24"/>
        </w:rPr>
        <w:t>Seria</w:t>
      </w:r>
      <w:r>
        <w:rPr>
          <w:rFonts w:eastAsia="Cambria" w:cs="Cambria" w:ascii="Cambria" w:hAnsi="Cambria"/>
          <w:color w:val="2C2B2B"/>
          <w:sz w:val="24"/>
          <w:szCs w:val="24"/>
        </w:rPr>
        <w:t> składa się z co najmniej trzech kostek o kolejnych numerach w jednym kolorze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b/>
          <w:color w:val="2C2B2B"/>
          <w:sz w:val="24"/>
          <w:szCs w:val="24"/>
        </w:rPr>
        <w:t>Grupa</w:t>
      </w:r>
      <w:r>
        <w:rPr>
          <w:rFonts w:eastAsia="Cambria" w:cs="Cambria" w:ascii="Cambria" w:hAnsi="Cambria"/>
          <w:color w:val="2C2B2B"/>
          <w:sz w:val="24"/>
          <w:szCs w:val="24"/>
        </w:rPr>
        <w:t xml:space="preserve"> to trzy lub cztery kostki z tym samym numerem w różnych kolorach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OTWARCIE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Jeżeli gracz, na którego przypada kolejka, zgromadził na swojej tabliczce jeden lub kilka układów o łącznej wartości co najmniej 30 punktów, może wyłożyć je na stół. 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Można tworzyć układy z Jokerem. Wartością układu jest suma punktów na kostkach, z których się składa. 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Gracz nie musi wykładać wszystkich posiadanych grup i serii, o ile wyłożył już 30 punktów. 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Jeżeli gracz nie ma układów pozwalających na otwarcie, bierze z banku jedną kostkę i do gry przystępuje następny gracz, w kolejności zgodnej z ruchem wskazówek zegara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b/>
          <w:color w:val="2C2B2B"/>
          <w:sz w:val="24"/>
          <w:szCs w:val="24"/>
        </w:rPr>
        <w:t>Po wyłożeniu kostek o wartości co najmniej 30 punktów gracz nie może wykonywać żadnych MANIPULACJI. Może tego dokonać dopiero w następnej kolejce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b/>
          <w:color w:val="2C2B2B"/>
          <w:sz w:val="24"/>
          <w:szCs w:val="24"/>
        </w:rPr>
        <w:t>Kiedy gracz używa komunikatu „Wyłożę się w następnej rundzie” – patrz ZAKOŃCZENIE GRY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MANIPULACJE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Począwszy od następnej kolejki po wyłożeniu otwarcia, gracz może dokładać kostki ze swojej tabliczki do leżących na stole układów, a także wykonywać manipulacje czyli przebudowywać układy leżące na stole. Musi jednak wyłożyć w każdym ruchu co najmniej jedną kostkę ze swojej tabliczki. Jeżeli nie może tego zrobić, bierze z banku jedną kostkę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JOKER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W zestawie są dwa jokery – czerwony i czarny. Kolory jokerów nie mają znaczenia. 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Jeżeli gracz ma na tabliczce jokera, może zastąpić nim każdą kostkę, brakującą do utworzenia serii lub grupy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Joker ma taką samą wartość, jak kostka, którą zastępuje. 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Jeżeli na stole leży układ z jokerem, a gracz ma 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na swojej tabliczce</w:t>
      </w:r>
      <w:r>
        <w:rPr>
          <w:rFonts w:eastAsia="Cambria" w:cs="Cambria" w:ascii="Cambria" w:hAnsi="Cambria"/>
          <w:color w:val="2C2B2B"/>
          <w:sz w:val="24"/>
          <w:szCs w:val="24"/>
        </w:rPr>
        <w:t xml:space="preserve"> kostkę, którą joker zastępuje, może zabrać jokera, a na to miejsce położyć swoją kostkę. Musi jednak w tej samej kolejce wyłożyć jokera w innej serii lub grupie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,  nie może</w:t>
      </w:r>
      <w:r>
        <w:rPr>
          <w:rFonts w:eastAsia="Cambria" w:cs="Cambria" w:ascii="Cambria" w:hAnsi="Cambria"/>
          <w:color w:val="2C2B2B"/>
          <w:sz w:val="24"/>
          <w:szCs w:val="24"/>
        </w:rPr>
        <w:t xml:space="preserve"> pozostawić go na swojej tabliczce. 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Jeżeli na stole leży grupa złożona z dwóch kostek i jokera, można zastąpić go kostką jednego z dwóch brakujących kolorów. 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 xml:space="preserve">Można rozdzielać grupy albo serie zawierające jokera. 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Podsumowując: dozwolone są właściwie wszelkie manipulacje na stole również z udziałem jokerów, pod warunkiem, że     w ich efekcie pozostaną na stole prawidłowe układy i jokery pozostaną na stole (w jakichkolwiek układach)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LIMIT CZASU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b/>
          <w:color w:val="2C2B2B"/>
          <w:sz w:val="24"/>
          <w:szCs w:val="24"/>
        </w:rPr>
        <w:t xml:space="preserve">Obowiązuje limit czasu – 1 minuta na każdy ruch dla każdego kolejnego gracza. 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Jeżeli gracz rozpocznie manipulację i nie zdąży jej zakończyć przed upływem czasu, musi poukładać kostki na stole tak, jak leżały przed jego ruchem i za karę wziąć 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z banku 1 kostkę </w:t>
      </w:r>
      <w:r>
        <w:rPr>
          <w:rFonts w:eastAsia="Cambria" w:cs="Cambria" w:ascii="Cambria" w:hAnsi="Cambria"/>
          <w:color w:val="2C2B2B"/>
          <w:sz w:val="24"/>
          <w:szCs w:val="24"/>
        </w:rPr>
        <w:t xml:space="preserve">(nie 3 jak w standardowych regułach). 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Gdy gracz nie pamięta, jak leżały kostki przed jego ruchem, musi wziąć ze stołu wszystkie kostki nie należące do prawidłowych układów z wyjątkiem jokera, który musi pozostać na stole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b/>
          <w:color w:val="2C2B2B"/>
          <w:sz w:val="24"/>
          <w:szCs w:val="24"/>
        </w:rPr>
        <w:t> 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ZAKOŃCZENIE GRY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Gra kończy się, gdy jeden z graczy wyłoży na stół wszystkie kostki ze swojej tabliczki. Zostaje on zwycięzcą. Inni gracze liczą punkty, które pozostały im na tabliczkach i zapisują je ze znakiem minus. Zwycięzca zapisuje ze znakiem plus sumę punktów pozostałych graczy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Jeżeli w chwili zakończenia gry gracz ma na tabliczce jokera, zapisuje się za niego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 minus 50 punktów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Jeżeli gracz nie wykona pierwszego wyłożenia do chwili, gdy inny z graczy skończy grę, zapisuje mu się 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minus 100 punktów,</w:t>
      </w:r>
      <w:r>
        <w:rPr>
          <w:rFonts w:eastAsia="Cambria" w:cs="Cambria" w:ascii="Cambria" w:hAnsi="Cambria"/>
          <w:color w:val="2C2B2B"/>
          <w:sz w:val="24"/>
          <w:szCs w:val="24"/>
        </w:rPr>
        <w:t> o ile nie miał 30 punktów niezbędnych do pierwszego wyłożenia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Jeżeli jednak okaże się, że miał możliwość pierwszego wyłożenia, a tego nie zrobił, zapisuje mu się 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minus 200 punktów</w:t>
      </w:r>
      <w:r>
        <w:rPr>
          <w:rFonts w:eastAsia="Cambria" w:cs="Cambria" w:ascii="Cambria" w:hAnsi="Cambria"/>
          <w:color w:val="2C2B2B"/>
          <w:sz w:val="24"/>
          <w:szCs w:val="24"/>
        </w:rPr>
        <w:t>.  (Gracz może uniknąć tej kary, jeśli kostkę potrzebną do otwarcia wziął w ostatniej rundzie i zapowiedział, że w następnym ruchu będzie wykładał otwarcie.) </w:t>
      </w:r>
      <w:r>
        <w:rPr>
          <w:rFonts w:eastAsia="Cambria" w:cs="Cambria" w:ascii="Cambria" w:hAnsi="Cambria"/>
          <w:b/>
          <w:color w:val="2C2B2B"/>
          <w:sz w:val="24"/>
          <w:szCs w:val="24"/>
        </w:rPr>
        <w:t>Komunikat „Wyłożę się w następnej rundzie”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  <w:t>Czasami może się zdarzyć, że w banku zabraknie kostek, zanim ktokolwiek zakończy grę. Zwycięzcą zostaje wtedy gracz, który ma najmniej punktów na swojej tabliczce. Pozostali gracze zapisują ze znakiem minus różnicę między wartością posiadanych kostek a wartością kostek zwycięzcy, a zwycięzca sumę punktów pokonanych graczy.</w:t>
      </w:r>
    </w:p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  <w:sz w:val="24"/>
          <w:szCs w:val="24"/>
        </w:rPr>
      </w:pPr>
      <w:r>
        <w:rPr>
          <w:rFonts w:eastAsia="Cambria" w:cs="Cambria" w:ascii="Cambria" w:hAnsi="Cambria"/>
          <w:color w:val="2C2B2B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0:42:00Z</dcterms:created>
  <dc:creator>Jarosław Szkoda</dc:creator>
  <dc:description/>
  <cp:keywords/>
  <dc:language>en-US</dc:language>
  <cp:lastModifiedBy>Jarosław Szkoda</cp:lastModifiedBy>
  <cp:lastPrinted>2019-03-21T21:39:00Z</cp:lastPrinted>
  <dcterms:modified xsi:type="dcterms:W3CDTF">2019-03-21T22:10:00Z</dcterms:modified>
  <cp:revision>3</cp:revision>
  <dc:subject/>
  <dc:title/>
</cp:coreProperties>
</file>